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EDUC 8017</w:t>
      </w:r>
    </w:p>
    <w:p>
      <w:pPr>
        <w:pStyle w:val="BodyText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Resource Planning and Management in Elementary and Secondary Education</w:t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riday October 1, 2010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5:00     Dinner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15    </w:t>
        <w:tab/>
        <w:t>Good Evening</w:t>
      </w:r>
    </w:p>
    <w:p>
      <w:pPr>
        <w:pStyle w:val="Normal"/>
        <w:rPr/>
      </w:pPr>
      <w:r>
        <w:rPr/>
        <w:tab/>
        <w:t>Current Events and Issu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30</w:t>
        <w:tab/>
        <w:t>Funding Formula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7:30 </w:t>
        <w:tab/>
        <w:t>Brea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7:40  </w:t>
        <w:tab/>
        <w:t>Funding Formula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9:30      Wrap-up and 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9:42:00Z</dcterms:created>
  <dc:creator>Thomas DiPaola</dc:creator>
  <dc:description/>
  <cp:keywords/>
  <dc:language>en-US</dc:language>
  <cp:lastModifiedBy>Administrator</cp:lastModifiedBy>
  <dcterms:modified xsi:type="dcterms:W3CDTF">2010-10-01T15:39:00Z</dcterms:modified>
  <cp:revision>3</cp:revision>
  <dc:subject/>
  <dc:title>EDUC 8017</dc:title>
</cp:coreProperties>
</file>